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958"/>
        <w:gridCol w:w="2088"/>
        <w:gridCol w:w="1701"/>
        <w:gridCol w:w="1177"/>
      </w:tblGrid>
      <w:tr>
        <w:trPr/>
        <w:tc>
          <w:tcPr>
            <w:tcW w:w="595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7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:14MT2030</w:t>
            </w:r>
          </w:p>
        </w:tc>
        <w:tc>
          <w:tcPr>
            <w:tcW w:w="208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177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595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Name :AUDIO PROGRAM PRODUCTION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177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ith a diagram explain the basic working of human hear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fine decibel. Give its appl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ve vs Studio, Compare and list down the various problems an engineer faces on lo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scribe a Transducer. Give an example of a transduc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ith an example describe the process of miking a Drum K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scribe the various stereo miking techniques used to capture sound in stereo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scribe the basics of MIDI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various things that have to be checked before preparing for a mix session for a so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cuss on the various mixing styles available around the worl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the various types of noise and how to reduce th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process of overdubbing and how it revolutionized the recording indust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the process of automation in a DAW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importance of Monitoring and how it helps in the process of recording, mixing and master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and explain the various types of equalizers with their applications in the field of Audio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Outline the features of all the various types of dynamic processing available for processing audio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various types of surround sound systems used in the indust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the features of a typical DAW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  <Pages>1</Pages>
  <Words>255</Words>
  <Characters>1459</Characters>
  <CharactersWithSpaces>1711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0:05:00Z</dcterms:created>
  <dc:creator>Ku</dc:creator>
  <dc:description/>
  <dc:language>en-US</dc:language>
  <cp:lastModifiedBy>Admin</cp:lastModifiedBy>
  <cp:lastPrinted>2018-02-03T04:50:00Z</cp:lastPrinted>
  <dcterms:modified xsi:type="dcterms:W3CDTF">2018-04-23T11:3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